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xas Campaign.  Team has following equipment in following quantities.</w:t>
      </w:r>
    </w:p>
    <w:p>
      <w:pPr>
        <w:pStyle w:val="Normal"/>
        <w:ind w:right="-144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right="-144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TANDARD ISSUE and WEIGHTS  one per Team Member</w:t>
      </w:r>
    </w:p>
    <w:p>
      <w:pPr>
        <w:pStyle w:val="Normal"/>
        <w:ind w:right="-1440" w:hanging="0"/>
        <w:rPr/>
      </w:pPr>
      <w:r>
        <w:rPr>
          <w:rFonts w:eastAsia="Arial" w:cs="Arial" w:ascii="Arial" w:hAnsi="Arial"/>
          <w:b/>
          <w:bCs/>
        </w:rPr>
        <w:t>Qty</w:t>
        <w:tab/>
        <w:t>Item</w:t>
        <w:tab/>
        <w:tab/>
        <w:tab/>
        <w:tab/>
        <w:tab/>
        <w:tab/>
        <w:tab/>
        <w:t>Weight</w:t>
      </w:r>
      <w:r>
        <w:rPr>
          <w:rFonts w:eastAsia="Arial" w:cs="Arial" w:ascii="Arial" w:hAnsi="Arial"/>
        </w:rPr>
        <w:tab/>
        <w:tab/>
        <w:tab/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1</w:t>
        <w:tab/>
        <w:t>Resist Weave Coveralls  (AC=7)</w:t>
        <w:tab/>
        <w:tab/>
        <w:t xml:space="preserve"> </w:t>
        <w:tab/>
        <w:t>1.71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2</w:t>
        <w:tab/>
        <w:t>Boots (AC=4)</w:t>
        <w:tab/>
        <w:tab/>
        <w:tab/>
        <w:tab/>
        <w:tab/>
        <w:t xml:space="preserve"> </w:t>
        <w:tab/>
        <w:t>1.52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1</w:t>
        <w:tab/>
        <w:t>KCB-70 Bayonet</w:t>
        <w:tab/>
        <w:tab/>
        <w:tab/>
        <w:tab/>
        <w:t xml:space="preserve">   </w:t>
        <w:tab/>
        <w:t xml:space="preserve">  .77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1</w:t>
        <w:tab/>
        <w:t>M17A1 Gas Mask</w:t>
        <w:tab/>
        <w:tab/>
        <w:tab/>
        <w:tab/>
        <w:t xml:space="preserve"> </w:t>
        <w:tab/>
        <w:t>1.3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1</w:t>
        <w:tab/>
        <w:t>M1 CBR Kit</w:t>
        <w:tab/>
        <w:tab/>
        <w:tab/>
        <w:tab/>
        <w:tab/>
        <w:t xml:space="preserve">   </w:t>
        <w:tab/>
        <w:t xml:space="preserve">  .79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1</w:t>
        <w:tab/>
        <w:t>Medkit</w:t>
        <w:tab/>
        <w:tab/>
        <w:tab/>
        <w:tab/>
        <w:tab/>
        <w:tab/>
        <w:t xml:space="preserve">   </w:t>
        <w:tab/>
        <w:t xml:space="preserve">  .68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1</w:t>
        <w:tab/>
        <w:t>AN/PRC - 68 Personal Communicator w/Scrambler          1.4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1</w:t>
        <w:tab/>
        <w:t>Backpack</w:t>
        <w:tab/>
        <w:tab/>
        <w:tab/>
        <w:tab/>
        <w:t xml:space="preserve">                        10.52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 Liter Canteen with Cup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 Liter Folding Canteen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4 Days Rations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 Mess Kit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 Compass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 Generator Flashlight w/Extra Bulb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 Boxes Matches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 Set Normal Coveralls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 Sets Underwear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eapons Cleaning Kit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liet Kit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0 Meters Nylon Rope (150KG Breaking Strength)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 Sleeping Bag (Water Proof)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 Waterproof Poncho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 Web Belt w/ Ammo pouches, Knife Sheath, Holster, and Equipment Pouches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 Swiss Army Knife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>Total Weight:  18.89 KG</w:t>
      </w:r>
      <w:r>
        <w:br w:type="page"/>
      </w:r>
    </w:p>
    <w:p>
      <w:pPr>
        <w:pStyle w:val="Normal"/>
        <w:ind w:right="-144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orrow Project Surgical Kit  one kit in possession of Medic.</w:t>
      </w:r>
    </w:p>
    <w:p>
      <w:pPr>
        <w:pStyle w:val="Normal"/>
        <w:ind w:right="-144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.  Airway tubes (10 ea. Various sizes) 20 total. 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.  Endotracheal tubes (10 ea. Various sizes) 20 total.       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 20 syringes and needles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.  Tongue Depressors (100 ea.) </w:t>
        <w:tab/>
        <w:t xml:space="preserve"> </w:t>
        <w:tab/>
        <w:t xml:space="preserve"> 5.  Aromatic Ammonia capsules (50)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  Glucose Tablets (100)</w:t>
        <w:tab/>
        <w:tab/>
        <w:t xml:space="preserve"> </w:t>
        <w:tab/>
        <w:t xml:space="preserve"> 7. Tourniquets (10)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.  Ace Bandages various sizes (10).</w:t>
        <w:tab/>
        <w:t xml:space="preserve"> </w:t>
        <w:tab/>
        <w:t xml:space="preserve"> 9.  Cleaning equipment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.  6 rolls adhesive tape</w:t>
        <w:tab/>
        <w:tab/>
        <w:tab/>
        <w:t>11. 2 bottles Phisohex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.  200 Alcohol wipes</w:t>
        <w:tab/>
        <w:tab/>
        <w:tab/>
        <w:tab/>
        <w:t>13.  25 pr. Surgical gloves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.  100 bandage strips</w:t>
        <w:tab/>
        <w:tab/>
        <w:tab/>
        <w:tab/>
        <w:t>15.  25 surgical masks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6.  100 sterile gauze pads (large)</w:t>
        <w:tab/>
        <w:tab/>
        <w:t>17.  5 ea. Instant ice packs.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8.  2 pr. Bandage scissors.</w:t>
        <w:tab/>
        <w:tab/>
        <w:tab/>
        <w:t>19.  Bp cuff.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.  Electronic ear thermometer.</w:t>
        <w:tab/>
        <w:tab/>
        <w:t>21.  Watch.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2.  Stethescope</w:t>
        <w:tab/>
        <w:tab/>
        <w:tab/>
        <w:tab/>
        <w:t>23.  MP analyzer.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4.  20 each Emergency Medications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Injectable </w:t>
        <w:tab/>
        <w:t>Epenephrine</w:t>
        <w:tab/>
        <w:tab/>
        <w:t>Ingested  ipecac syrup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    </w:t>
        <w:tab/>
        <w:t>phenobarbital</w:t>
        <w:tab/>
        <w:tab/>
        <w:tab/>
        <w:t xml:space="preserve">  nitroglycerin (sublingual)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benadryl</w:t>
        <w:tab/>
        <w:tab/>
        <w:tab/>
        <w:tab/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valium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isuprel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lidocaine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odium bicarbonate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5.  Battery powered defribulator.</w:t>
        <w:tab/>
        <w:tab/>
        <w:t>26. Oxygen Concentrator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7.  IV solutions Saline and Dextros  (8 each with catheters)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8.  Transfusion pump (battery powered)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9.  Scalpels, forceps, retractors, misc surgical tools (various sizes 5 each)</w:t>
      </w:r>
    </w:p>
    <w:p>
      <w:pPr>
        <w:pStyle w:val="Normal"/>
        <w:ind w:right="-144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0.  Resistweave carry- satchel (with shoulder strap)</w:t>
      </w:r>
      <w:r>
        <w:br w:type="page"/>
      </w:r>
    </w:p>
    <w:p>
      <w:pPr>
        <w:pStyle w:val="Normal"/>
        <w:ind w:right="-1440" w:hanging="0"/>
        <w:rPr/>
      </w:pPr>
      <w:r>
        <w:rPr>
          <w:rFonts w:eastAsia="Arial" w:cs="Arial" w:ascii="Arial" w:hAnsi="Arial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Vehicle Assets</w:t>
      </w:r>
    </w:p>
    <w:p>
      <w:pPr>
        <w:pStyle w:val="Normal"/>
        <w:ind w:right="-144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right="-144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ule/Quad runner  Zero</w:t>
        <w:tab/>
        <w:tab/>
        <w:tab/>
        <w:tab/>
        <w:t>Dirt Bikes  Four each.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rew:  2</w:t>
        <w:tab/>
        <w:tab/>
        <w:tab/>
        <w:tab/>
        <w:tab/>
        <w:tab/>
        <w:t>Crew:   1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ngth:  2.5m</w:t>
        <w:tab/>
        <w:tab/>
        <w:tab/>
        <w:tab/>
        <w:tab/>
        <w:tab/>
        <w:t>Length:  1.5m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dth:  1m</w:t>
        <w:tab/>
        <w:tab/>
        <w:tab/>
        <w:tab/>
        <w:tab/>
        <w:tab/>
        <w:t>Width:  04m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ight:  0.8m</w:t>
        <w:tab/>
        <w:tab/>
        <w:tab/>
        <w:tab/>
        <w:tab/>
        <w:tab/>
        <w:t>Height:  1.5m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ound Clearance:  .4m</w:t>
        <w:tab/>
        <w:tab/>
        <w:tab/>
        <w:tab/>
        <w:tab/>
        <w:t>Ground Clearance: .5m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urning Radius:  2.0m</w:t>
        <w:tab/>
        <w:tab/>
        <w:tab/>
        <w:tab/>
        <w:tab/>
        <w:t>Turning Radius:  1.8m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x. Road Speed:  84KPH</w:t>
        <w:tab/>
        <w:tab/>
        <w:tab/>
        <w:tab/>
        <w:t>Max. Road Speed: 100KPH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ding Depth:  .5m</w:t>
        <w:tab/>
        <w:tab/>
        <w:tab/>
        <w:tab/>
        <w:tab/>
        <w:t>Fording Depth:  .5m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mb Gradient:  70%</w:t>
        <w:tab/>
        <w:tab/>
        <w:tab/>
        <w:tab/>
        <w:tab/>
        <w:t>Climb Gradient:  70%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rtical Obstacle:  .5m</w:t>
        <w:tab/>
        <w:tab/>
        <w:tab/>
        <w:tab/>
        <w:tab/>
        <w:t>Vertical Obstacle: .5m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ench:  .5m</w:t>
        <w:tab/>
        <w:tab/>
        <w:tab/>
        <w:tab/>
        <w:tab/>
        <w:tab/>
        <w:t>Trench:  1.2m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rmament:  None.</w:t>
        <w:tab/>
        <w:tab/>
        <w:tab/>
        <w:tab/>
        <w:tab/>
        <w:t>Armament:  None.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44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ad Max Special (one)</w:t>
        <w:tab/>
        <w:tab/>
        <w:tab/>
        <w:tab/>
        <w:t>Semi-Tractor/Trailer 10 brls fuel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rew:  4</w:t>
        <w:tab/>
        <w:tab/>
        <w:tab/>
        <w:tab/>
        <w:tab/>
        <w:tab/>
        <w:t>Crew:  1/2</w:t>
        <w:tab/>
        <w:tab/>
        <w:tab/>
        <w:tab/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ngth:  3.2m</w:t>
        <w:tab/>
        <w:tab/>
        <w:tab/>
        <w:tab/>
        <w:tab/>
        <w:tab/>
        <w:t>Length:  4m/20m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dth:  1.6m</w:t>
        <w:tab/>
        <w:tab/>
        <w:tab/>
        <w:tab/>
        <w:tab/>
        <w:tab/>
        <w:t>Width:  3.5m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ight:  1.8m</w:t>
        <w:tab/>
        <w:tab/>
        <w:tab/>
        <w:tab/>
        <w:tab/>
        <w:tab/>
        <w:t>Height:  4m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ound Clearance:  .4m</w:t>
        <w:tab/>
        <w:tab/>
        <w:tab/>
        <w:tab/>
        <w:tab/>
        <w:t>Ground Clearance:  .5m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urning Radius:  15m </w:t>
        <w:tab/>
        <w:tab/>
        <w:tab/>
        <w:tab/>
        <w:tab/>
        <w:t>Turning Radius:  40m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x. Road Speed:  80 KPH</w:t>
        <w:tab/>
        <w:tab/>
        <w:tab/>
        <w:tab/>
        <w:t>Max. Road Speed:  75kph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nge:  300km/tank of fuel</w:t>
        <w:tab/>
        <w:tab/>
        <w:tab/>
        <w:tab/>
        <w:t>Range:  400km/tank of fuel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uel Type:  Alcohol</w:t>
        <w:tab/>
        <w:tab/>
        <w:tab/>
        <w:tab/>
        <w:tab/>
        <w:t>Fuel Type:  Diesel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ding Depth:  .5m</w:t>
        <w:tab/>
        <w:tab/>
        <w:tab/>
        <w:tab/>
        <w:tab/>
        <w:t>Fording Depth:  1.2m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mb Gradient:  25%</w:t>
        <w:tab/>
        <w:tab/>
        <w:tab/>
        <w:tab/>
        <w:tab/>
        <w:t>Climb Gradient:  30%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rtical Obstacle:  .2m</w:t>
        <w:tab/>
        <w:tab/>
        <w:tab/>
        <w:tab/>
        <w:tab/>
        <w:t>Vertical Obstacle:  .5m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ench:  1m</w:t>
        <w:tab/>
        <w:tab/>
        <w:tab/>
        <w:tab/>
        <w:tab/>
        <w:tab/>
        <w:t>Trench:  2m</w:t>
        <w:tab/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rmament:  tbd</w:t>
        <w:tab/>
        <w:tab/>
        <w:tab/>
        <w:tab/>
        <w:tab/>
        <w:tab/>
        <w:t>Armament:  N/A</w:t>
      </w:r>
      <w:r>
        <w:br w:type="page"/>
      </w:r>
    </w:p>
    <w:p>
      <w:pPr>
        <w:pStyle w:val="Normal"/>
        <w:ind w:right="-1440" w:hanging="0"/>
        <w:rPr/>
      </w:pPr>
      <w:r>
        <w:rPr>
          <w:rFonts w:eastAsia="Arial" w:cs="Arial" w:ascii="Arial" w:hAnsi="Arial"/>
        </w:rPr>
        <w:tab/>
        <w:tab/>
        <w:tab/>
        <w:tab/>
      </w:r>
      <w:r>
        <w:rPr>
          <w:rFonts w:eastAsia="Arial" w:cs="Arial" w:ascii="Arial" w:hAnsi="Arial"/>
          <w:b/>
          <w:bCs/>
        </w:rPr>
        <w:t>West-land Lynx (MP Long Range RECON) (one)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rew:   8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ength:   15.163m 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dth:  2.75m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tor Dia.:  12.802m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ight:  3.66m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ight (empty):  3072kg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/Armament:  3150kg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x. Take-off Weight:  4536kg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 Gear:  skids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x. Speed:  259KPH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x. Cruising Speed:  168KPH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n. Speed:  Hover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x. Rate of Climb:  330m/minute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vice Ceiling:  5000m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 - O Run:  31m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 Run:  0 - 6m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nge:   2000km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nge between Maintenance:  2800Km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rmament: 1 door mounted M-60LMG (7.62 X 51mm)  EF=17,  1 chin mounted M134 Mini-gun  (7.62 X 51mm)  EF=17.</w:t>
      </w:r>
    </w:p>
    <w:p>
      <w:pPr>
        <w:pStyle w:val="Normal"/>
        <w:ind w:right="-1440" w:hanging="0"/>
        <w:rPr/>
      </w:pPr>
      <w:r>
        <w:rPr>
          <w:rFonts w:eastAsia="Arial" w:cs="Arial" w:ascii="Arial" w:hAnsi="Arial"/>
        </w:rPr>
        <w:t>Ammunition:  900 Rounds for M-60,   3,000 Rounds for M134, 8- M26A1 Frag.  8-M34 WP, 8- AN-M8 Smoke, . .</w:t>
      </w:r>
      <w:r>
        <w:rPr>
          <w:rFonts w:eastAsia="Arial" w:cs="Arial" w:ascii="Arial" w:hAnsi="Arial"/>
          <w:b/>
          <w:bCs/>
        </w:rPr>
        <w:t>Note: M-134, M-60 ammo is loaded 1-2-3, Tracer, Standard, API.</w:t>
      </w:r>
    </w:p>
    <w:p>
      <w:pPr>
        <w:pStyle w:val="Normal"/>
        <w:ind w:right="-144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right="-1440" w:hanging="0"/>
        <w:rPr/>
      </w:pPr>
      <w:r>
        <w:rPr>
          <w:rFonts w:eastAsia="Arial" w:cs="Arial" w:ascii="Arial" w:hAnsi="Arial"/>
        </w:rPr>
        <w:t>Features:  (1 Million CP Searchlight), (1 FLIR)</w:t>
      </w:r>
      <w:r>
        <w:rPr>
          <w:rFonts w:eastAsia="Arial" w:cs="Arial" w:ascii="Arial" w:hAnsi="Arial"/>
          <w:b/>
          <w:bCs/>
        </w:rPr>
        <w:t xml:space="preserve">, **{ (2 CP-7 Laser range finders, 2 pair AN-TVS-5 Electronic Binoculars, 2 AN-PAS-7 Thermal Imaging System) }, </w:t>
      </w:r>
      <w:r>
        <w:rPr>
          <w:rFonts w:eastAsia="Arial" w:cs="Arial" w:ascii="Arial" w:hAnsi="Arial"/>
        </w:rPr>
        <w:t xml:space="preserve"> (1 AN-PPS-05 Radar), (1 Multi-Power VHS Camcorder/Player) (AN-PRC-70 Radio), (PA Speaker), (compass, RDF, Autonav), (Battery Recharger), (M1 CBR Detection Kit), 1 Personal Medkit,  Modified Personal Basic Pack, 1 pr, Zeiss 20X Binoculars,  Tool kit and Lubricants.  Standard Vehicle Supplies, and extra weapons and ammunition carried.  2 MP Dirt Bikes.  1 MP Jetbelt.  V-150 Project Computer Files.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rmored Crew Capsule:  Armor Factor 35.  Sealed and pressurized with filtered outside air.  Ejectable forward, and up,  via rocket motor with parachute landing.  Contains crew, instruments, modified personal pack, personal weapons, and self-destruct device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>Modified personal pack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sist Weave Coveralls  (AC=7), KCB-70 Bayonet,  M17A1 Gas Mask,  M1 CBR Kit,  Med-kit,  AN/PRC - 68 Personal Communicator w/Scrambler,  Backpack with:  1 Liter Canteen with Cup, 7 Days Dry  Rations, 1 Compass, 1 Generator Flashlight w/Extra Bulb, 3 Boxes Matches, 50 Meters Nylon Rope (150KG Breaking Strength),  1 Sleeping Bag (Water Proof), 1 Waterproof Poncho,  1 Web Belt w/ Ammo pouches, Knife Sheath, Holster, and Equipment Pouches,  1 Swiss Army Knif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**{ Listed  equipment  is built into armored helmet.  Battery life:  6  hours external use.  Helmet Armor Value 10.  Includes microphone and earphones for AN -PRC-70 radio or AN-PRC-68 } **</w:t>
      </w:r>
      <w:r>
        <w:rPr>
          <w:rFonts w:eastAsia="Arial" w:cs="Arial" w:ascii="Arial" w:hAnsi="Arial"/>
        </w:rPr>
        <w:tab/>
        <w:tab/>
        <w:tab/>
        <w:tab/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Jetbelt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rew:   1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ngth:  1.3m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dth:  .4m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ight:  .5m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ight (empty):  20kg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/armament:  21.50kg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x. Take-off Weight:  130kg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x. Speed:  200kph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x. Cruising Speed:  100kph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n. Speed:  Hover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x. Rate of Climb:  400m/min.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vice Ceiling:  3100m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nge:  200km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nge between Maintenance:  300km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rmament:  2- HAFLA-35Ls, 1 Forward, 1 Backward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mmunition:  2- HAFLA-35Ls</w:t>
      </w:r>
      <w:r>
        <w:br w:type="page"/>
      </w:r>
    </w:p>
    <w:p>
      <w:pPr>
        <w:pStyle w:val="Normal"/>
        <w:ind w:right="-144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P Large Vehicle Computer Files</w:t>
      </w:r>
    </w:p>
    <w:p>
      <w:pPr>
        <w:pStyle w:val="Normal"/>
        <w:ind w:right="-144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tailed Atlas (topographic, political as of 1988)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tailed Census (as of 1988)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tailed list of Expected First and Second strike targets and effects.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ather Prediction tables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ey’s Anatomy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tailed First Aid manuals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P Tech Manuals (All)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cyclopedia Brittanica (1988 edition full)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w Things Work (All)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.S. Army Field Sanitation Manuals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ffects of Long Term Radiation on Mammals </w:t>
      </w:r>
      <w:r>
        <w:br w:type="page"/>
      </w:r>
    </w:p>
    <w:p>
      <w:pPr>
        <w:pStyle w:val="Normal"/>
        <w:ind w:right="-144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Long Range Recon Cache Locations: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.  Las Cruces N.M.  Located under a municipal swimming pool.  Under Lifeguard Tower.  Standard Recon Pack.  Tower Plaque reads:  This Lifeguard Station built in Memory of Brucie Morrow, "So that Others may Live."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 Las Vegas N.V.  Under covered parking area for the Gold Coast Hotel/Casino, Under parking spot reserved for a B. Morrow. Standard Recon Pack  plus one modified Airscou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 Morro Bay Ca.  Under 30' of water due to beach erosion.  Standard Recon pack plus one Jetbel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 Oregon Caves Or.  In main cavern behind souvenir shop.  Med-Bed Facility with 3-staff members in hyper-sleep.  Rations and water for medical team for one year.  Personal weapons and automated defense mechanisms.  One HAAM suit for local us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  Cashmere Wa.  Under 3m of volcanic ash and fallen trees;  Standard Recon p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.  Channel Islands National Park Ca.  Approach radio beacon and transmit command code.  Hillside opens for secure storage of Helicopters and access and launch/recovery of cabin cruiser. </w:t>
      </w:r>
      <w:r>
        <w:br w:type="page"/>
      </w:r>
    </w:p>
    <w:p>
      <w:pPr>
        <w:pStyle w:val="Normal"/>
        <w:ind w:right="-144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Long Range Recon Group Equipment Assignments</w:t>
      </w:r>
    </w:p>
    <w:p>
      <w:pPr>
        <w:pStyle w:val="Normal"/>
        <w:ind w:right="-144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-  West-land Lynx Helicopter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-  MP Dirt bikes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- Jet-belt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its:  1- # 11.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1- # 1.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1- # 5.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1- # 19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1- # 9.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ddl. equipment:      </w:t>
        <w:tab/>
        <w:t>HK69A1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rade Pack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2 Ration Packs</w:t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5  MP Standard Equipment sets.</w:t>
        <w:tab/>
      </w:r>
    </w:p>
    <w:p>
      <w:pPr>
        <w:pStyle w:val="Normal"/>
        <w:ind w:righ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30T23:53:00Z</dcterms:created>
  <dc:creator>Michael Chestnutt</dc:creator>
  <dc:description/>
  <dc:language>en-US</dc:language>
  <cp:lastModifiedBy>90 trns/lgttf</cp:lastModifiedBy>
  <dcterms:modified xsi:type="dcterms:W3CDTF">1998-11-13T23:02:00Z</dcterms:modified>
  <cp:revision>8</cp:revision>
  <dc:subject/>
  <dc:title/>
</cp:coreProperties>
</file>